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0" w:after="120"/>
        <w:ind w:left="0" w:hanging="0"/>
        <w:rPr>
          <w:caps/>
          <w:lang w:val="et-EE"/>
        </w:rPr>
      </w:pPr>
      <w:r>
        <w:rPr>
          <w:lang w:val="et-EE"/>
        </w:rPr>
        <w:t>Vorm 5 – RIIGIHANKE „</w:t>
      </w:r>
      <w:r>
        <w:rPr/>
        <w:t>OMANIKUJÄRELEVALVE TEENUS NARVA PROMENAADI TÄIENDAVATE EHITUSTÖÖDE JAOKS</w:t>
      </w:r>
      <w:r>
        <w:rPr>
          <w:lang w:val="et-EE"/>
        </w:rPr>
        <w:t>“ VASTUTAVA SPETSIALISTI CV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  <w:t xml:space="preserve">Ees- ja perekonnanimi: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  <w:t xml:space="preserve">Sünniaeg: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Haridus (alates hiliseimast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Haridusasut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Õppimise aeg (kuu/aasta-kuu/aast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Eriala, kra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Töökogemus (alates hiliseimast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Asutus/ ettevõ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Asuko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Töötamise aeg (kuu/aasta-kuu/aast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Ametiko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Töökirjeld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Projektides osalemise kogemus (alates hiliseimast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Projekti nimi ja telli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Projektis osalemise aeg (kuu/aasta-kuu/aast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Ülesanded projekt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  <w:tr>
        <w:trPr>
          <w:trHeight w:val="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Projekti sisu, sh objekti kood riiklikud kultuurimälestiste registr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Keelteosku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Ke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  <w:t>Tase kõnes ja kirj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4"/>
                <w:lang w:eastAsia="et-EE"/>
              </w:rPr>
            </w:pPr>
            <w:r>
              <w:rPr>
                <w:szCs w:val="24"/>
                <w:lang w:eastAsia="et-E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  <w:t>Muinsuskaitseameti poolt väljastatud tegevusluba: 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szCs w:val="24"/>
        </w:rPr>
        <w:t>Kinnitan, et täidan .................... ülesandeid kogu hankelepingu täitmise perioodil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  <w:t>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szCs w:val="24"/>
        </w:rPr>
      </w:pPr>
      <w:r>
        <w:rPr>
          <w:szCs w:val="24"/>
        </w:rPr>
        <w:t>/spetsialisti allkiri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2:36:00Z</dcterms:created>
  <dc:creator>Rahel</dc:creator>
  <dc:description/>
  <cp:keywords/>
  <dc:language>en-US</dc:language>
  <cp:lastModifiedBy>Windows User</cp:lastModifiedBy>
  <dcterms:modified xsi:type="dcterms:W3CDTF">2015-03-16T13:06:00Z</dcterms:modified>
  <cp:revision>5</cp:revision>
  <dc:subject/>
  <dc:title/>
</cp:coreProperties>
</file>