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Vorm 4 – RIIGIHANKE </w:t>
      </w:r>
      <w:r>
        <w:rPr>
          <w:b/>
          <w:iCs/>
        </w:rPr>
        <w:t>„</w:t>
      </w:r>
      <w:r>
        <w:rPr>
          <w:b/>
        </w:rPr>
        <w:t>OMANIKUJÄRELEVALVE TEENUS NARVA PROMENAADI TÄIENDAVATE EHITUSTÖÖDE JAOKS</w:t>
      </w:r>
      <w:r>
        <w:rPr>
          <w:b/>
          <w:color w:val="000000"/>
        </w:rPr>
        <w:t xml:space="preserve">“ </w:t>
      </w:r>
      <w:r>
        <w:rPr>
          <w:b/>
        </w:rPr>
        <w:t>PAKKUJA POOLT TEOSTATUD SARNASTE TÖÖDE NIMEKIRI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Riigihanke nimetus: „Omanikujärelevalve teenus Narva promenaadi täiendavate ehitustööde jaoks“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nimi /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szCs w:val="24"/>
        </w:rPr>
        <w:t>Meie poolt aastatel 2012-2014 täidetud käesoleva hanke kvalifitseerimistingimustele vastavate lepingute loetelu: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08"/>
        <w:gridCol w:w="1843"/>
        <w:gridCol w:w="240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Ehitusobjekti nimetus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äsundiandja, kontaktisik ja kontakt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epingu täitmise perioo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bjekti kood ehitismälestiste riiklikus registr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volitatud isiku nimi ja allkiri/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9:00Z</dcterms:created>
  <dc:creator>Rahel</dc:creator>
  <dc:description/>
  <cp:keywords/>
  <dc:language>en-US</dc:language>
  <cp:lastModifiedBy>Windows User</cp:lastModifiedBy>
  <dcterms:modified xsi:type="dcterms:W3CDTF">2015-03-16T13:04:00Z</dcterms:modified>
  <cp:revision>6</cp:revision>
  <dc:subject/>
  <dc:title/>
</cp:coreProperties>
</file>